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重庆市渝北区古路镇人民政府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44"/>
          <w:szCs w:val="44"/>
        </w:rPr>
        <w:br/>
        <w:t>2018</w:t>
      </w:r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年政府预算编制情况补充说明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_GBK;Arial Unicode MS" w:cs="宋体;SimSun"/>
          <w:b/>
          <w:b/>
          <w:kern w:val="0"/>
          <w:sz w:val="44"/>
          <w:szCs w:val="44"/>
        </w:rPr>
      </w:pPr>
      <w:r>
        <w:rPr>
          <w:rFonts w:eastAsia="方正小标宋_GBK;Arial Unicode MS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 w:cs="宋体;SimSun"/>
          <w:b/>
          <w:b/>
          <w:kern w:val="0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 w:cs="宋体;SimSun"/>
          <w:kern w:val="0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2"/>
          <w:szCs w:val="32"/>
        </w:rPr>
        <w:t>一、一般公共预算基本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2018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年一般公共预算基本支出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24912342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元，按政府预算经济科目分类，其中机关工资福利支出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9280899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元，机关商品和服务支出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5618855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元，对事业单位经常性补助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6736420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元，对个人和家庭的补助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3276168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二、政府债务情况</w:t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我镇无政府性债务。</w:t>
      </w:r>
    </w:p>
    <w:p>
      <w:pPr>
        <w:pStyle w:val="Normal"/>
        <w:spacing w:lineRule="exact" w:line="560"/>
        <w:ind w:firstLine="64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三、关于转移支付安排情况的说明</w:t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收到区财政局提前下达转移支付补助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616122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元，其中一般性转移支付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228221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元、专项转移支付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38790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元，已全额纳入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政府预算编制。</w:t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我镇无对下分地区分项目转移支付支出。</w:t>
      </w:r>
    </w:p>
    <w:p>
      <w:pPr>
        <w:pStyle w:val="Normal"/>
        <w:ind w:firstLine="64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四、关于政府采购预算编制情况的说明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我镇编制政府采购预算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000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元。</w:t>
      </w:r>
    </w:p>
    <w:p>
      <w:pPr>
        <w:pStyle w:val="Normal"/>
        <w:ind w:firstLine="64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五、关于预算绩效工作开展情况的说明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我镇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实行绩效目标管理的项目零个，涉及一般公共预算拨款零元；纳入绩效评价试点的项目零个，涉及一般公共预算拨款零元。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实行绩效目标管理的项目零个，涉及一般公共预算拨款零元。</w:t>
      </w:r>
    </w:p>
    <w:p>
      <w:pPr>
        <w:pStyle w:val="Normal"/>
        <w:spacing w:lineRule="exact" w:line="560"/>
        <w:ind w:firstLine="640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2"/>
          <w:szCs w:val="32"/>
        </w:rPr>
        <w:t>六、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其他需要说明的事项</w:t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安排动用预算稳定调节基金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72515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元，安排上年结余收入（一般公共预算）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6216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元，安排上年结余收入（政府性基金）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1443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元。</w:t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60"/>
        <w:ind w:firstLine="38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重庆市渝北区古路镇人民政府</w:t>
      </w:r>
    </w:p>
    <w:p>
      <w:pPr>
        <w:pStyle w:val="Normal"/>
        <w:spacing w:lineRule="exact" w:line="560"/>
        <w:ind w:firstLine="4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6:00Z</dcterms:created>
  <dc:creator>User</dc:creator>
  <dc:description/>
  <cp:keywords/>
  <dc:language>en-US</dc:language>
  <cp:lastModifiedBy>AutoBVT</cp:lastModifiedBy>
  <cp:lastPrinted>2017-01-20T08:47:00Z</cp:lastPrinted>
  <dcterms:modified xsi:type="dcterms:W3CDTF">2018-01-31T02:32:00Z</dcterms:modified>
  <cp:revision>19</cp:revision>
  <dc:subject/>
  <dc:title>重庆市渝北区人民政府悦来街道办事处</dc:title>
</cp:coreProperties>
</file>