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21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石船镇关兴村村规划局部修改的批复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  <w:t>石船镇人民政府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根据你镇《关于局部调整石船镇关兴村村规划的请示》（石船府文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szCs w:val="32"/>
        </w:rPr>
        <w:t>5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一、原则同意《石船镇关兴村村规划局部修改方案》（以下简称《方案》）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二、《方案》中将原规划地类村公共服务用地</w:t>
      </w:r>
      <w:r>
        <w:rPr>
          <w:szCs w:val="32"/>
        </w:rPr>
        <w:t>4.91</w:t>
      </w:r>
      <w:r>
        <w:rPr>
          <w:szCs w:val="32"/>
        </w:rPr>
        <w:t>公顷调整为村产业用地。调整后，村规划建设用地指标总量不变，且未突破上位规划耕地保有量目标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三、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6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4:01:00Z</dcterms:created>
  <dc:creator>微软中国</dc:creator>
  <dc:description/>
  <dc:language>en-US</dc:language>
  <cp:lastModifiedBy>杨倩怡</cp:lastModifiedBy>
  <cp:lastPrinted>2018-12-18T11:27:00Z</cp:lastPrinted>
  <dcterms:modified xsi:type="dcterms:W3CDTF">2023-05-10T01:56:00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